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Hlk172142470"/>
      <w:bookmarkEnd w:id="0"/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980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ЛАХДЕНПОХ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 засед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 декабря 2025 года</w:t>
        <w:tab/>
        <w:tab/>
        <w:tab/>
        <w:tab/>
        <w:tab/>
        <w:tab/>
        <w:tab/>
        <w:tab/>
        <w:t xml:space="preserve">             № 50</w:t>
      </w:r>
    </w:p>
    <w:p>
      <w:pPr>
        <w:pStyle w:val="Style22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</w:t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Федеральным законом от 06.10.2003 № 131-ФЗ «Об общих принципах организации местного самоуправления в Российской Федерации» и Федеральным законом от 20.03.2025 № 33-ФЗ «Об общих принципах организации местного самоуправления в единой системе публичной власти», на основании обращений Министерства имущественных и земельных отношений от 31.10.2025 № 14952/13.1-29/МИЗО-и и бюджетного учреждения «Национальная библиотека Республики Карелия» от 28.10.2025 № 01-19/311,Совет Лахденпохского муниципального округа РЕШИЛ:</w:t>
      </w:r>
    </w:p>
    <w:p>
      <w:pPr>
        <w:pStyle w:val="Standard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Перечень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общей стоимостью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58 418 </w:t>
      </w:r>
      <w:r>
        <w:rPr>
          <w:rFonts w:cs="Times New Roman" w:ascii="Times New Roman" w:hAnsi="Times New Roman"/>
          <w:sz w:val="28"/>
          <w:szCs w:val="28"/>
          <w:lang w:val="ru-RU"/>
        </w:rPr>
        <w:t>рублей (Пятьдесят восемь тысяч четыреста восемнадцать) рублей 02 копейки, согласно приложению.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в оперативное управление муниципального бюджетного учреждения «Межпоселенческая библиотека Лахденпохского муниципального района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Опубликовать настоящее решение в газете «Призыв» и разместить в информационно-коммуникационной сети Интернет на официальном сайте Администрации Лахденпохского муниципального района (www.lah-mr.ru).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решение вступает в силу с момента принят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bookmarkStart w:id="1" w:name="_Hlk166767344"/>
      <w:r>
        <w:rPr>
          <w:rFonts w:cs="Times New Roman" w:ascii="Times New Roman" w:hAnsi="Times New Roman"/>
          <w:sz w:val="28"/>
          <w:szCs w:val="28"/>
        </w:rPr>
        <w:t>Лахденпохского</w:t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bookmarkEnd w:id="1"/>
      <w:r>
        <w:rPr>
          <w:rFonts w:cs="Times New Roman" w:ascii="Times New Roman" w:hAnsi="Times New Roman"/>
          <w:sz w:val="28"/>
          <w:szCs w:val="28"/>
        </w:rPr>
        <w:t>округа</w:t>
        <w:tab/>
        <w:tab/>
        <w:tab/>
        <w:tab/>
        <w:tab/>
        <w:tab/>
        <w:tab/>
        <w:t>А.В. Соков</w:t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рио Главы Лахденпохского муниципального округа </w:t>
        <w:tab/>
        <w:t xml:space="preserve">     Л.И. Глытенко</w:t>
      </w:r>
    </w:p>
    <w:p>
      <w:pPr>
        <w:pStyle w:val="Style22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bookmarkStart w:id="2" w:name="_Hlk172142470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22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хденпохского муниципального округа</w:t>
      </w:r>
    </w:p>
    <w:p>
      <w:pPr>
        <w:pStyle w:val="Style22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25 № 50</w:t>
      </w:r>
    </w:p>
    <w:p>
      <w:pPr>
        <w:pStyle w:val="Style22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22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</w:t>
      </w:r>
    </w:p>
    <w:p>
      <w:pPr>
        <w:pStyle w:val="Style22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934"/>
        <w:gridCol w:w="1984"/>
        <w:gridCol w:w="2126"/>
        <w:gridCol w:w="3260"/>
        <w:gridCol w:w="2126"/>
        <w:gridCol w:w="1134"/>
        <w:gridCol w:w="1418"/>
      </w:tblGrid>
      <w:tr>
        <w:trPr>
          <w:trHeight w:val="55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онахождения организации, ИНН 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я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-ющие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мущества</w:t>
            </w:r>
          </w:p>
        </w:tc>
      </w:tr>
      <w:tr>
        <w:trPr>
          <w:trHeight w:val="46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«Национальная библиотека Республики Карелия»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«Национальная библиотека Республики Карелия»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«Национальная библиотека Республики Карелия»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«Национальная библиотека Республики Карелия»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«Национальная библиотека Республики Карелия»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«Национальная библиотека Республики Карелия»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 ул. Пушкинская, 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амова Н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ёнка из Маслёнки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лия, 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104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00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букин Б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ёнькин салю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00</w:t>
            </w:r>
          </w:p>
        </w:tc>
      </w:tr>
      <w:tr>
        <w:trPr>
          <w:trHeight w:val="27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донина Ри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бы. Всё началось с рыцар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донина Ри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ые соба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5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ерсен Г.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тушка и трубочист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>
          <w:trHeight w:val="2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шина Т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ероятная очевидность чу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32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до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руг пальц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6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ина Е.Н., Петухова Е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а Михеенко. Боря Кулешин. Надя Богданов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това А. и 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о войн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урова Е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раки затонувшего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лер О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чка польку танцевал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6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юк Татья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небом и земл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юк Татья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ЭРАНАТЭ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юк Татья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е любит теб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рова Е.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ькие по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ейк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оттенки бол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44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 Дайн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ь коллекционе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7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 Б.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зори здесь тихие... Завтра была вой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3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Н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и страху в глаз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ова Ю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ты крокус?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1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ата 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ушка «Голден Рока» (3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ата 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г из Сент-Ривера (2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ата 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ийство на улице Роз (1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жик 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iberObscura. Тёмная книга, Эрика и её кошмарное приключение в двузначнос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6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чок И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дней и вся оставшаяся жиз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6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ова М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д для знаком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еева Натал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-малютки. Кто на свете меньше всех?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ничкина О.А., Ганичкин А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реты цветовода. Справочник однолетних, многолетних и луковичных культу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89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унова Кс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 из долины прыгучих ручье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унова Кс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 и чудище в гороше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ян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ь знает твое им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07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 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носказки - 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 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И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32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 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кий подар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,32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шов Я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я Коробков-пионер, партиза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ртайская И.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ма для Облачка [сказка]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ская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,31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Ю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ет. Танец на кончиках пальце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Ю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ый дом для соба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В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финансы. Для тех, кто хочет все успе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9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йманов Степ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кон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енко В.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кина вой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ли 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22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арёва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х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ева А., Князева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ий день л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чев В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во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,11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овских А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без шабло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цова Н.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чные ведьм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овенко В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ая девчон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ина Ди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ка. Самый русский звер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скина Зоя, Рубинчик Дании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ие Рэйны. Все дороги ми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ная ночь Ривьер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 Херё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ая библиотека Броккол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ак Б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шагов к стабильной самооценк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26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врина Л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 и малыш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врина Л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Маш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ич М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ьсы под водо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ншина Ан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случается на счасть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ьзам из сожал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13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а 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ры иллюз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13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кина Т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брат — инопланетянин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кин Никол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ты живёшь? Необычные адреса ми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арова Лари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 рассказывает сказ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И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,где живет детств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и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ллиантовый бере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котт Луиза Мэ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нькие мужчины. Вечные истор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 семейное убийств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,26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 В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очка с кук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43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 В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черной соба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43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гов Миха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ак Ньютон, которому на голову упало яблок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Е.Ю., Николаева Т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ша Ковалёв. Нина Куковерова. Марат Казей. Валя Коти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Е.Ю., Суворова Л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та Бондаровская. Володя Дубинин. Боря Цариков. Зина Портнов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иатрис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18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ницын И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опяткин и комп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ницын Иль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стяная сказ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а С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очка в клетчатом платк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а С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живу в шкафу. Повес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ез Ан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ючения Пелёныш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6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 Е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твые пианис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44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инова Евг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астливое детство. Все про моего пап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танова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д Импер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тыков-Щедрин М.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удрый пискар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ункова Наталья</w:t>
            </w:r>
          </w:p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лощение времени. История часов: от солнечных до атомны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ро Екате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епитие с чахкл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стен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живую нитк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ченко Никол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ц в море. Рассказы о северной Камчатк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а 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а мир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нов К.М. и 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и меня. Стихи поэтов-фронтовик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94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ор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жная лавка грёз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воркин Т.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иадна Стим. Механический гений сыска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,11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воркин Т.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клятие дома Грезецких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,11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ты какой, северный олень!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родился Дед Мороз?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й Л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астопольские рассказ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нина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очество вышло из ча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27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ыбышева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точки над Ё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ёв Ю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ая жизнь Адам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13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А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и гулять! Путешествие по дворам нашего дет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,11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нина Ан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ще-Веснудищ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 Д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тели тишин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43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енчук В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ы Карелии и Ингерманланд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22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нькая 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й пес замка Крон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44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хов А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Надеж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ры. Покорители северных мор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а. Для тех, кто хочет все успе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8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. Для тех, кто хочет все успе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31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России. Для тех, кто хочет все успеть (новое оформле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спользовать возможности мозга. Для тех, кто хочет все успеть (новое оформле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ос. Для тех, кто хочет все успе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31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теории игр. Для тех, кто хочет все успе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9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анализ. Для тех, кто хочет все успеть (новое оформле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41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цизм. Для тех, кто хочет все успе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скорочтению. Для тех, кто хочет все успе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9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ия. Для тех, кто хочет все успе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5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лавная энциклопедия. т. 7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</w:tr>
      <w:tr>
        <w:trPr>
          <w:trHeight w:val="1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не указано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лавная энциклопедия. т. 7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qFormat/>
    <w:rPr>
      <w:color w:val="00000A"/>
      <w:u w:val="single" w:color="00000A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8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A"/>
      <w:sz w:val="16"/>
      <w:szCs w:val="16"/>
      <w:lang w:eastAsia="zh-C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A"/>
      <w:sz w:val="28"/>
      <w:szCs w:val="28"/>
      <w:lang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аголовок1"/>
    <w:basedOn w:val="Normal"/>
    <w:next w:val="TextBody"/>
    <w:qFormat/>
    <w:pPr>
      <w:keepNext w:val="true"/>
      <w:spacing w:lineRule="auto" w:line="240" w:before="240" w:after="120"/>
    </w:pPr>
    <w:rPr>
      <w:rFonts w:ascii="Liberation Sans;Arial" w:hAnsi="Liberation Sans;Arial" w:eastAsia="Lucida Sans Unicode" w:cs="Mangal;Liberation Mono"/>
      <w:color w:val="00000A"/>
      <w:sz w:val="28"/>
      <w:szCs w:val="28"/>
      <w:lang w:eastAsia="zh-CN"/>
    </w:rPr>
  </w:style>
  <w:style w:type="paragraph" w:styleId="11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color w:val="00000A"/>
      <w:sz w:val="24"/>
      <w:szCs w:val="24"/>
      <w:lang w:eastAsia="zh-C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pacing w:lineRule="auto" w:line="240" w:before="0" w:after="0"/>
    </w:pPr>
    <w:rPr>
      <w:rFonts w:ascii="Times New Roman" w:hAnsi="Times New Roman" w:eastAsia="Times New Roman" w:cs="Mangal;Liberation Mono"/>
      <w:color w:val="00000A"/>
      <w:sz w:val="24"/>
      <w:szCs w:val="24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A"/>
      <w:sz w:val="16"/>
      <w:szCs w:val="16"/>
      <w:lang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12">
    <w:name w:val="Верхний колонтитул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13">
    <w:name w:val="Нижний колонтитул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 w:before="0" w:after="0"/>
      <w:ind w:hanging="4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54:00Z</dcterms:created>
  <dc:creator>User</dc:creator>
  <dc:description/>
  <dc:language>en-US</dc:language>
  <cp:lastModifiedBy>Пользователь</cp:lastModifiedBy>
  <cp:lastPrinted>2025-12-02T14:53:00Z</cp:lastPrinted>
  <dcterms:modified xsi:type="dcterms:W3CDTF">2025-12-02T11:54:00Z</dcterms:modified>
  <cp:revision>2</cp:revision>
  <dc:subject/>
  <dc:title/>
</cp:coreProperties>
</file>